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2378768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48699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432171472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2121439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87328600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258100937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